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SPECYFIKACJA</w:t>
      </w:r>
    </w:p>
    <w:p>
      <w:pPr>
        <w:pStyle w:val="TextBody"/>
        <w:ind w:right="0" w:hanging="0"/>
        <w:jc w:val="center"/>
        <w:rPr/>
      </w:pPr>
      <w:r>
        <w:rPr>
          <w:rFonts w:cs="Arial"/>
          <w:b/>
          <w:sz w:val="36"/>
        </w:rPr>
        <w:br/>
        <w:t>PRAC KONSERWACYJNYCH</w:t>
        <w:br/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SPK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dotycząca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spacing w:lineRule="auto" w:line="360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konserwacji urządzeń oświetlenia ulic zlokalizowanych na terenie Miasta Bydgoszczy,</w:t>
        <w:br/>
        <w:t xml:space="preserve">stanowiących majątek Gminy Bydgoszcz, </w:t>
        <w:br/>
        <w:t>w 2018r.</w:t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ind w:right="0" w:hanging="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center"/>
        <w:rPr/>
      </w:pPr>
      <w:r>
        <w:rPr>
          <w:rFonts w:cs="Arial"/>
          <w:sz w:val="28"/>
          <w:szCs w:val="28"/>
        </w:rPr>
        <w:t>Bydgoszcz, listopad 2017r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rzedmiot zamówien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usługa KONSERWACJ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oświetlenia ulicznego określonych w wykazie urządzeń oświetlenia uli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ace konserwacyjne Wykonawca realizuje zgodnie z niniejszą specyfikacją wykonania konserwacji punktów świetl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>Orientacyjny wykaz ilości i rodzajów elementów występujących na poszczególnych ulicach (stan na dzień 31 październik 2017r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edzialny jest za stan techniczny i bezpieczne funkcjonowanie urządzeń oświetlenia ulicznego, wymienionych ww. wykaz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>Koszty sprzętu, materiałów podstawowych oraz robocizny wynikające z realizacji KONSERWACJI będą stanowiły zapłatę ryczałtową płaconą wykonawcy za każdy punkt świetl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ena ryczałtowa obejmuje całodobowe utrzymanie urządzeń, również </w:t>
      </w:r>
      <w:r>
        <w:rPr>
          <w:rFonts w:cs="Arial" w:ascii="Arial" w:hAnsi="Arial"/>
          <w:b/>
          <w:sz w:val="22"/>
          <w:szCs w:val="22"/>
        </w:rPr>
        <w:t>w niedziele, święta i dni wolne od pra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oszty KONSERWACJI będą rozliczane według ceny jednostkowej, stanowiącej ryczałt za konserwację 1 (jednego) punktu świetlnego, podanej przez Wykonawcę w Oferc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righ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zakres prac konserwacyjnych zostanie wskazany przez Inspektora Nadz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  <w:szCs w:val="28"/>
        </w:rPr>
        <w:t>Wykonawca konserwacji spełnia następujące wymagan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ysponuj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zapleczem technicznym w granicach </w:t>
      </w:r>
      <w:r>
        <w:rPr>
          <w:rFonts w:cs="Arial" w:ascii="Arial" w:hAnsi="Arial"/>
          <w:spacing w:val="-2"/>
          <w:sz w:val="22"/>
          <w:szCs w:val="22"/>
        </w:rPr>
        <w:t>administracyjnych Miasta Bydgoszczy wyposażonym w telefon stacjonarny i komórk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2)</w:t>
        <w:tab/>
        <w:t>osobami zdolnymi do wykonania zamówienia, w tym minim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bCs/>
          <w:spacing w:val="-2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</w:t>
        <w:tab/>
      </w:r>
      <w:r>
        <w:rPr>
          <w:rFonts w:cs="Arial" w:ascii="Arial" w:hAnsi="Arial"/>
          <w:b/>
          <w:bCs/>
          <w:spacing w:val="-4"/>
          <w:sz w:val="20"/>
          <w:szCs w:val="20"/>
        </w:rPr>
        <w:t>jedną osobą</w:t>
      </w:r>
      <w:r>
        <w:rPr>
          <w:rFonts w:cs="Arial" w:ascii="Arial" w:hAnsi="Arial"/>
          <w:bCs/>
          <w:spacing w:val="-4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legitymującymi się uprawnieniami do zajmowania się eksploatacją urządzeń, instalacji i sieci, </w:t>
      </w:r>
      <w:r>
        <w:rPr>
          <w:rFonts w:cs="Arial" w:ascii="Arial" w:hAnsi="Arial"/>
          <w:sz w:val="20"/>
          <w:szCs w:val="20"/>
        </w:rPr>
        <w:t>wymaganymi przepisami ustawy z dnia 10 kwietnia 1997 r. Prawo energetyczne</w:t>
      </w:r>
      <w:r>
        <w:rPr>
          <w:rFonts w:cs="Arial" w:ascii="Arial" w:hAnsi="Arial"/>
          <w:iCs/>
          <w:sz w:val="20"/>
          <w:szCs w:val="20"/>
        </w:rPr>
        <w:t xml:space="preserve">, tj.: ważnym </w:t>
      </w:r>
      <w:r>
        <w:rPr>
          <w:rFonts w:cs="Arial" w:ascii="Arial" w:hAnsi="Arial"/>
          <w:bCs/>
          <w:sz w:val="20"/>
          <w:szCs w:val="20"/>
        </w:rPr>
        <w:t xml:space="preserve">świadectwem kwalifikacyjnym </w:t>
      </w:r>
      <w:r>
        <w:rPr>
          <w:rFonts w:cs="Arial" w:ascii="Arial" w:hAnsi="Arial"/>
          <w:b/>
          <w:bCs/>
          <w:sz w:val="20"/>
          <w:szCs w:val="20"/>
        </w:rPr>
        <w:t>„D”</w:t>
      </w:r>
      <w:r>
        <w:rPr>
          <w:rFonts w:cs="Arial" w:ascii="Arial" w:hAnsi="Arial"/>
          <w:bCs/>
          <w:sz w:val="20"/>
          <w:szCs w:val="20"/>
        </w:rPr>
        <w:t xml:space="preserve"> do wykonywania pracy na stanowisku dozoru dla </w:t>
      </w:r>
      <w:r>
        <w:rPr>
          <w:rFonts w:cs="Arial" w:ascii="Arial" w:hAnsi="Arial"/>
          <w:sz w:val="20"/>
          <w:szCs w:val="20"/>
        </w:rPr>
        <w:t>następujących urządzeń, instalacji i sieci - minimum:</w:t>
      </w:r>
      <w:r>
        <w:rPr>
          <w:rFonts w:cs="Arial" w:ascii="Arial" w:hAnsi="Arial"/>
          <w:spacing w:val="-2"/>
          <w:sz w:val="20"/>
          <w:szCs w:val="20"/>
        </w:rPr>
        <w:t>- o napięciu znamionowym do 1 kV, - sieci elektrycznego oświetlenia ulicz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</w:t>
        <w:tab/>
      </w:r>
      <w:r>
        <w:rPr>
          <w:rFonts w:cs="Arial" w:ascii="Arial" w:hAnsi="Arial"/>
          <w:b/>
          <w:bCs/>
          <w:spacing w:val="-4"/>
          <w:sz w:val="20"/>
          <w:szCs w:val="20"/>
        </w:rPr>
        <w:t>dwoma osobami</w:t>
      </w:r>
      <w:r>
        <w:rPr>
          <w:rFonts w:cs="Arial" w:ascii="Arial" w:hAnsi="Arial"/>
          <w:bCs/>
          <w:spacing w:val="-4"/>
          <w:sz w:val="20"/>
          <w:szCs w:val="20"/>
        </w:rPr>
        <w:t>, legitymującymi się uprawnieniami do zajmowania się eksploatacją</w:t>
      </w:r>
      <w:r>
        <w:rPr>
          <w:rFonts w:cs="Arial" w:ascii="Arial" w:hAnsi="Arial"/>
          <w:bCs/>
          <w:sz w:val="20"/>
          <w:szCs w:val="20"/>
        </w:rPr>
        <w:t xml:space="preserve"> urządzeń, instalacji i sieci, </w:t>
      </w:r>
      <w:r>
        <w:rPr>
          <w:rFonts w:cs="Arial" w:ascii="Arial" w:hAnsi="Arial"/>
          <w:color w:val="000000"/>
          <w:sz w:val="20"/>
          <w:szCs w:val="20"/>
        </w:rPr>
        <w:t>wymaganymi przepisami ustawy z dnia 10 kwietnia 1997 r. Prawo energetyczne</w:t>
      </w:r>
      <w:r>
        <w:rPr>
          <w:rFonts w:cs="Arial" w:ascii="Arial" w:hAnsi="Arial"/>
          <w:iCs/>
          <w:sz w:val="20"/>
          <w:szCs w:val="20"/>
        </w:rPr>
        <w:t xml:space="preserve">, tj.: ważnym </w:t>
      </w:r>
      <w:r>
        <w:rPr>
          <w:rFonts w:cs="Arial" w:ascii="Arial" w:hAnsi="Arial"/>
          <w:bCs/>
          <w:sz w:val="20"/>
          <w:szCs w:val="20"/>
        </w:rPr>
        <w:t xml:space="preserve">świadectwem kwalifikacyjnym </w:t>
      </w:r>
      <w:r>
        <w:rPr>
          <w:rFonts w:cs="Arial" w:ascii="Arial" w:hAnsi="Arial"/>
          <w:b/>
          <w:bCs/>
          <w:sz w:val="20"/>
          <w:szCs w:val="20"/>
        </w:rPr>
        <w:t>„E”</w:t>
      </w:r>
      <w:r>
        <w:rPr>
          <w:rFonts w:cs="Arial" w:ascii="Arial" w:hAnsi="Arial"/>
          <w:bCs/>
          <w:sz w:val="20"/>
          <w:szCs w:val="20"/>
        </w:rPr>
        <w:t xml:space="preserve"> do wykonywania pracy </w:t>
        <w:br/>
        <w:t xml:space="preserve">w zakresie </w:t>
      </w:r>
      <w:r>
        <w:rPr>
          <w:rFonts w:cs="Arial" w:ascii="Arial" w:hAnsi="Arial"/>
          <w:sz w:val="20"/>
          <w:szCs w:val="20"/>
        </w:rPr>
        <w:t>eksploatacji dla następujących urządzeń, instalacji i sieci - minimum: - o napięciu znamionowym powyżej 1 kV, - sieci elektrycznego oświetlenia ulicz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c)</w:t>
        <w:tab/>
        <w:t xml:space="preserve">kierownikiem robót, legitymującym się uprawnieniami budowlanymi do kierowania </w:t>
      </w:r>
      <w:r>
        <w:rPr>
          <w:rFonts w:cs="Arial" w:ascii="Arial" w:hAnsi="Arial"/>
          <w:bCs/>
          <w:spacing w:val="-6"/>
          <w:sz w:val="20"/>
          <w:szCs w:val="20"/>
        </w:rPr>
        <w:t>robotami budowlanymi w specjalności instalacyjnej w zakresie sieci, instalacji i urządzeń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 xml:space="preserve">elektrycznych </w:t>
        <w:br/>
        <w:t>i elektroenergetycznych, wymaganymi przepisami ustawy z dnia 7 lip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pacing w:val="-4"/>
          <w:sz w:val="20"/>
          <w:szCs w:val="20"/>
        </w:rPr>
        <w:t>1994 r. Prawo budowlane</w:t>
      </w:r>
      <w:r>
        <w:rPr>
          <w:rFonts w:cs="Arial" w:ascii="Arial" w:hAnsi="Arial"/>
          <w:iCs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potencjałem technicznym do wykonania zamówienia, gwarantującym właściwą jakość prac, w tym minim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a)</w:t>
        <w:tab/>
        <w:t>dwoma samochodowymi podnośnikami koszowymi o wysokości roboczej minimum 12 m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b)</w:t>
        <w:tab/>
        <w:t>jednym samochodem dostawczym o ładowności do 1 Mg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>c)    jedną zagęszczarką wibracyjną spalinową 70 m3/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h)</w:t>
        <w:tab/>
        <w:t>jedną piła do cięcia nawierzchni betonowych i asfaltow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i)</w:t>
        <w:tab/>
        <w:t>jednym przyrządem do pomiaru natężenia oświetleni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j)</w:t>
        <w:tab/>
        <w:t xml:space="preserve">jednym przyrządem do wyszukiwania w gruncie kabli będących pod napięciem do 1 kV </w:t>
        <w:br/>
        <w:t>i lokalizacji uszkodzeń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k)</w:t>
        <w:tab/>
        <w:t>jednym przyrządem uniwersalnym do pomiarów wartości elektrycznych,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a fachową obsługę - minimum jednego niezależnego zespołu, w pełni wyposażonych w środki transportu, urządzenie przenośne typu laptop lub tablet i sprzęt oznakowany nazwą Wykonawcy oraz lampą ostrzegawczą koloru żółtego (zgodny </w:t>
        <w:br/>
        <w:t>z niniejszą specyfikacją), Pogotowia Oświetlenia Ulic - czynnego całą dobę, również dni wolne od pracy i w święta, zlokalizowanego w lokalu Wykonawcy, z zapewnioną łącznością /telefonem stacjonarnym i komórkowym/ oraz kontrolę jego funkcjonowania.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jeden zespół uważa się, co najmniej dwie osoby, posiadające świadectwo kwalifikacyjne „E” do wykonywania pracy w zakresie eksploatacji dla następujących urządzeń, instalacji i sieci - minimum: - o napięciu znamionowym do 1 kV, - sieci elektrycznego oświetlenia ulicznego, wyposażony w podstawowy zestaw materiałów </w:t>
        <w:br/>
        <w:t>i narzędzi konserwacyjno-eksploatacyjnych.</w:t>
      </w:r>
    </w:p>
    <w:p>
      <w:pPr>
        <w:pStyle w:val="Normal"/>
        <w:numPr>
          <w:ilvl w:val="0"/>
          <w:numId w:val="8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dysponuje bazą dyspozytorską na terenie zaplecza technicznego, wyposażoną, w co najmniej jedną niezależną linię telefonu stacjonarnego, oraz całodobową bezprzewodową łączność z zespołem pracującym na mieś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Warunki realizacji zamówien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e konserwację zgodnie z umową i poleceniami Inspektora Nadzoru, zasadami współczesnej wiedzy technicznej oraz obowiązującymi: ustawami wraz z aktami wykonawczymi do tych ustaw, normami, przepisami i wytycznymi regulującymi przedmiotową problematykę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dpowiedzialny jest za stan techniczny i bezpieczne funkcjonowanie urządzeń oświetlenia zainstalowanego na terenie Miasta Bydgoszczy wymienionych </w:t>
        <w:br/>
        <w:t>w wykazie urządzeń oświetlenia ulicznego 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a dostęp do szaf oświetleniowych dla osób dokonujących odczyty wskazań liczników energii. 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a transport dla komisji kontroli oświetlenia ulicznego i układów pomiarowych a także do przeglądów urządzeń oświetlenia dokonywanego wspólnie </w:t>
        <w:br/>
        <w:t xml:space="preserve">z Zamawiającym. 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ane są do systematycznego prowadzenia Dziennika Eksploatacji urządzeń oświetlenia, zgodnie z "Instrukcją eksploatacji oświetlenia ulicznego" (MP nr 24, poz.184 z dnia 18 czerwca 1990 roku ), który znajduje się w siedzibie Wykonaw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wykonywania prac Wykonawca natrafi na przeszkody fizyczne, jakich mimo swego doświadczenia nie mógł przewidzieć, to ma obowiązek niezwłocznie powiadomić o tym Inspektora Nadzoru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owadzi komputerową bazę danych, aktualizowaną codziennie, z rejestrem wszelkich awarii i zdarzeń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bezpiecza mienie w obszarze prowadzonych prac oraz zapewnia warunki bezpieczeństwa pra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prowadzi depozyt materiałów z demontażu i odzysku. Zamawiający będzie dokonywał ich technicznej oceny i decydował o ich przeznaczeniu (np. do ponownego wbudowania)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Prace konserwacyjne wykonywane są bez zatrzymań pracy oświetlenia, o ile warunki techniczne i względy bezpieczeństwa na to pozwalają. W innym wypadku Wykonawca zobowiązany jest uzgodnić działania z Zamawiającym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warie powodujące wstrzymanie działania oświetlenia drogowego należy natychmiast usuwać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Miejsca wykonywanych prac należycie zabezpieczyć i oznakować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Dokumentację niezbędną do odbioru zrealizowanych prac Wykonawca dostarcza Zamawiającemu, w ustalonych terminach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stawia Zamawiającemu wyniki badań i pomiarów zgodnych </w:t>
        <w:br/>
        <w:t>z obowiązującymi ustawami, normami, specyfikacjami dla poszczególnych robót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pewnia, do realizacji zamówienia, materiały posiadające właściwości użytkowe, a także posiadające atesty i aprobaty techniczne dopuszczające do stosowani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i renowacja terenów zieleni, infrastruktury drogowej i innych zniszczeń  wynikłych z prowadzenia robót jak i z przyczyn zależnych od Wykonawcy odbywa się na jego koszt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dpowiada za przeszkolenie pracowników w zakresie BHP dla pracujących </w:t>
        <w:br/>
        <w:t>w pasie drogowym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za nieprawidłowe i niezgodne z przepisami wykonanie prac przy urządzeniach elektrycznych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cywilną za szkody na osobach i rzeczach w trakcie wykonywania prac związanych z realizacją zamówieni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42" w:hanging="360"/>
        <w:jc w:val="both"/>
        <w:rPr/>
      </w:pPr>
      <w:r>
        <w:rPr>
          <w:rFonts w:cs="Arial" w:ascii="Arial" w:hAnsi="Arial"/>
          <w:sz w:val="22"/>
          <w:szCs w:val="22"/>
        </w:rPr>
        <w:t>Wykonawca zapewnia prawidłową – bezawaryjną pracę wszystkich urządzeń oświetlenia drogowego, gdzie U=230 V przy zasilaniu 1-fazowym i 3x400V przy zasilaniu 3-faz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KONSERWACJA PEŁNA</w:t>
      </w:r>
    </w:p>
    <w:p>
      <w:pPr>
        <w:pStyle w:val="Subtitle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>1. Roboty konserwacyjne objęte miesięcznymi opłatami ryczałtowymi:</w:t>
      </w:r>
    </w:p>
    <w:p>
      <w:pPr>
        <w:pStyle w:val="Subtitle"/>
        <w:jc w:val="lef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kstpodstawowy2"/>
        <w:numPr>
          <w:ilvl w:val="2"/>
          <w:numId w:val="6"/>
        </w:numPr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bieżąca konserwacja: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azdy kontrolne sprawności oświetlenia – zakończone protokółem oględzin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bne naprawy: wymiana zabezpieczeń, główek bezpiecznikowych, wkładek topikowych, lokalizacja uszkodzeń kabli oświetleniowych,</w:t>
      </w:r>
    </w:p>
    <w:p>
      <w:pPr>
        <w:pStyle w:val="Tekstpodstawowy2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4"/>
        </w:rPr>
        <w:t>Lokalizacja uszkodzonego przęsła (odcinka kablowego) i dokonanie naprawy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żury całodobowe oświetleniowe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rawa układów sterowniczych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wierdzenie rodzaju uszkodzenia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gotowości do wykonania zadań awaryjnych (roboty zlecane),</w:t>
      </w:r>
    </w:p>
    <w:p>
      <w:pPr>
        <w:pStyle w:val="Tekstpodstawowy2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gotowanie wycen napraw po zdarzeniach losowych i działaniach osób trzecich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linii kablowej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słupów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połączeń przewodów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oznaczeń identyfikacyjnych i ostrzegaw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tabliczek bezpiecznikow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przewodów uziemiając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ary eksploatacyjne (skuteczność ochrony przeciwporażeniowej, ciągłości żył, rezystancja izolacji)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wnęki słupowej i drobne naprawy (np. uzupełnienie ubytków wokół wnęki, naprawa zamknięcia wnęki, konserwacja zacisków) z malowaniem zamknięcia (drzwiczek)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urządzeń zabezpieczających i sterowni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towanie słupów odchylonych od pionu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działania urządzeń sterowniczych</w:t>
      </w:r>
    </w:p>
    <w:p>
      <w:pPr>
        <w:pStyle w:val="Tekstpodstawowy2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prawidłowości rozfazowania obwodu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punktów świetlnych: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kloszy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opraw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źródeł światła (z utylizacją)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wnętrza oprawy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wysięgników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montażu wysięgnika z ewentualną korektą ustawieni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/>
      </w:pPr>
      <w:r>
        <w:rPr>
          <w:rFonts w:cs="Arial" w:ascii="Arial" w:hAnsi="Arial"/>
          <w:sz w:val="24"/>
        </w:rPr>
        <w:t>sprawdzenie mocowania oprawy do konstrukcji nośnej –     wysięgnika z ewentualną korektą ustawieni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enie ustawienia odbłyśnika</w:t>
      </w:r>
    </w:p>
    <w:p>
      <w:pPr>
        <w:pStyle w:val="Tekstpodstawowy2"/>
        <w:numPr>
          <w:ilvl w:val="2"/>
          <w:numId w:val="4"/>
        </w:numPr>
        <w:tabs>
          <w:tab w:val="clear" w:pos="708"/>
          <w:tab w:val="left" w:pos="2520" w:leader="none"/>
        </w:tabs>
        <w:ind w:left="234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i drobne naprawy (np. wymiana: uszkodzonego przewodu, statecznika,, oprawki, tyrystorowego układu zapłonowego)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gląd szaf oświetleniowych: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iana bezpieczników, 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główek bezpiecznikow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nastaw zegarów astronomiczn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wianie zegarów dwutaryfowych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dzanie stanu połączeń przewodów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ualizacja opisów, schematów,</w:t>
      </w:r>
    </w:p>
    <w:p>
      <w:pPr>
        <w:pStyle w:val="Tekstpodstawowy2"/>
        <w:numPr>
          <w:ilvl w:val="2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owanie metalowych szaf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ewnienie prawidłowego i czytelnego oznakowania urządzeń oświetlenia ulicznego: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szaf oświetleniowych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bwodów w szafach oświetleniowych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łupów oświetleniowych, kolorem wybranym dla eksploatującego,</w:t>
      </w:r>
    </w:p>
    <w:p>
      <w:pPr>
        <w:pStyle w:val="Normal"/>
        <w:tabs>
          <w:tab w:val="clear" w:pos="708"/>
          <w:tab w:val="left" w:pos="-2835" w:leader="none"/>
          <w:tab w:val="left" w:pos="2340" w:leader="none"/>
          <w:tab w:val="left" w:pos="7938" w:leader="none"/>
        </w:tabs>
        <w:ind w:left="23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faz we wnękach słupowych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wałe zabezpieczenie szaf oświetleniowych przed dostępem osób postronnych w taki sposób, aby dostęp do nich miały jedynie osoby upoważnione przez Zamawiającego,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wykonywanie pomiarów rezystancji uziemienia oraz sprawdzania skuteczności zerowania stosownie do obowiązujących przepisów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kcesywne dokonywanie przeglądów urządzeń oświetlenia i pisemne informowanie Zamawiającego o jego stanie technicznym i estetycznym,</w:t>
      </w:r>
    </w:p>
    <w:p>
      <w:pPr>
        <w:pStyle w:val="Tekstpodstawowy2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pólne z Zamawiającym, dokonywanie przeglądów urządzeń oświetlenia na koniec okresu rozliczeniowego. </w:t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Konserwacja opraw ze źródłem światła LED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2"/>
        <w:rPr>
          <w:szCs w:val="24"/>
        </w:rPr>
      </w:pPr>
      <w:r>
        <w:rPr>
          <w:szCs w:val="24"/>
        </w:rPr>
        <w:t>1.</w:t>
        <w:tab/>
        <w:t>Przedmiot zamówienia</w:t>
      </w:r>
    </w:p>
    <w:p>
      <w:pPr>
        <w:pStyle w:val="TextBodyInden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ługa czyszczenia w zakresie: radiatorów i opraw ze źródłem światła LED na terenie Miasta Bydgoszczy w 2017 roku, polegające na ręcznym lub mechanicznym myci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ind w:left="405" w:hanging="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 i warunki: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-  krotne mycie w okresie letnim (czerwiec – sierpień)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związane z myciem </w:t>
      </w:r>
      <w:r>
        <w:rPr>
          <w:rFonts w:cs="Arial" w:ascii="Arial" w:hAnsi="Arial"/>
          <w:u w:val="single"/>
        </w:rPr>
        <w:t>należy przeprowadzać poza godzinami 6.30 – 9.00 oraz 13.30 – 16.30 w dniach od poniedziałku do sobo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I. Czynności wchodzące w skład poszczególnych zadań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</w:t>
      </w:r>
      <w:r>
        <w:rPr>
          <w:rFonts w:cs="Arial" w:ascii="Arial" w:hAnsi="Arial"/>
        </w:rPr>
        <w:t>1. Mycie radiatorów i opraw (mycie z zastosowaniem wysięgnika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 xml:space="preserve">a)     </w:t>
      </w:r>
      <w:r>
        <w:rPr>
          <w:rFonts w:cs="Arial" w:ascii="Arial" w:hAnsi="Arial"/>
        </w:rPr>
        <w:t>Wstępne spłukanie  wodą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 xml:space="preserve">b)     </w:t>
      </w:r>
      <w:r>
        <w:rPr>
          <w:rFonts w:cs="Arial" w:ascii="Arial" w:hAnsi="Arial"/>
        </w:rPr>
        <w:t>Nałożenie środka czyszcząceg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c)     </w:t>
      </w:r>
      <w:r>
        <w:rPr>
          <w:rFonts w:cs="Arial" w:ascii="Arial" w:hAnsi="Arial"/>
        </w:rPr>
        <w:t>Czyszczenie ręczne lub mechaniczne radiatorów i opraw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Arial" w:cs="Arial" w:ascii="Arial" w:hAnsi="Arial"/>
        </w:rPr>
        <w:t>d)    Delikatne s</w:t>
      </w:r>
      <w:r>
        <w:rPr>
          <w:rFonts w:cs="Arial" w:ascii="Arial" w:hAnsi="Arial"/>
        </w:rPr>
        <w:t xml:space="preserve">płukanie wszystkich elementów wodą przy użyciu myjki wysokociśnieniowej w sposób nienaruszający obudowy  oraz powłok lakierniczych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)   Osuszenie elementu poprzez np. przetarcie tkaniną lub osuszenie sprężonym powietrzem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I. Materiał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Preparaty stosowane do mycia muszą posiadać wymagane polskimi przepisami aprobaty, atesty dopuszczające do stosowania w Polsce. 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przy wykonaniu robót są środki czyszczące ogólno dostępne przyjazne środowisku, nie wpływające negatywnie na: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- stan techniczny i właściwości czyszczonych urządzeń i elementów;</w:t>
      </w:r>
    </w:p>
    <w:p>
      <w:pPr>
        <w:pStyle w:val="Normal"/>
        <w:ind w:left="360" w:firstLine="30"/>
        <w:jc w:val="both"/>
        <w:rPr/>
      </w:pPr>
      <w:r>
        <w:rPr>
          <w:rFonts w:cs="Arial" w:ascii="Arial" w:hAnsi="Arial"/>
        </w:rPr>
        <w:t>- powłoki lakierowane i powierzchnie czyszczonych urządzeń i elementów.</w:t>
      </w:r>
    </w:p>
    <w:p>
      <w:pPr>
        <w:pStyle w:val="Normal"/>
        <w:ind w:left="36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- powłoki obudowy frontowych elementów opra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</w:rPr>
        <w:t>W trakcie realizacji zamówienia ilość opraw podlegających konserwacji – myciu nie ulegnie zmianie.</w:t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8931" w:leader="none"/>
      </w:tabs>
      <w:spacing w:before="0" w:after="60"/>
      <w:rPr/>
    </w:pPr>
    <w:r>
      <w:rPr/>
      <w:t>Nr sprawy 058/2017</w:t>
      <w:tab/>
      <w:tab/>
      <w:tab/>
      <w:t xml:space="preserve"> załącznik Nr 3 do SI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8931" w:leader="none"/>
      </w:tabs>
      <w:spacing w:before="0" w:after="60"/>
      <w:rPr/>
    </w:pPr>
    <w:r>
      <w:rPr/>
      <w:t>Nr sprawy 058/2017</w:t>
      <w:tab/>
      <w:tab/>
      <w:tab/>
      <w:t xml:space="preserve"> załącznik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405" w:hanging="40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cs="Berlin Sans FB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b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Listapunktowana2">
    <w:name w:val="Lista punktowana 2"/>
    <w:basedOn w:val="Normal"/>
    <w:qFormat/>
    <w:pPr>
      <w:ind w:left="426" w:hanging="426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7:00Z</dcterms:created>
  <dc:creator>Darek</dc:creator>
  <dc:description/>
  <cp:keywords/>
  <dc:language>en-US</dc:language>
  <cp:lastModifiedBy>Bogna Klimczewska</cp:lastModifiedBy>
  <cp:lastPrinted>2017-11-08T08:08:00Z</cp:lastPrinted>
  <dcterms:modified xsi:type="dcterms:W3CDTF">2018-01-03T09:45:00Z</dcterms:modified>
  <cp:revision>5</cp:revision>
  <dc:subject/>
  <dc:title>Opis przedmiotu zamówienia</dc:title>
</cp:coreProperties>
</file>